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ekendtgørelse om undtagelse af selskaber fra lov om offentlighed i forvaltningen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I medfør af § 4, stk. 2, i lov nr. 606 af 12. juni 2013 om offentlighed i forvaltning og efter forhandling med justitsministeren og KL fastsæt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§ 1. </w:t>
      </w:r>
      <w:r>
        <w:rPr/>
        <w:t xml:space="preserve">      Lov om offentlighed i forvaltningen finder ikke anvendelse på følgende selskaber:</w:t>
        <w:b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Frederikshavn Havn A/S og datterselskabet FH Ejendom A/S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Grenaa Havn A/S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ADP A/S og datterselskaberne Fredericia Havn A/S, Fredericia Havn Ejendomme I A/S, Nyborg Havn A/S og Nyborg Havn Ejendomme I A/S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Billund Lufthavn A/S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Aarhus Lufthavn A/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§ 2.</w:t>
      </w:r>
      <w:r>
        <w:rPr/>
        <w:t xml:space="preserve"> Bekendtgørelsen træder i kraft den 10. marts 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ransportministeriet, den […] 201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Pia Olsen Dyhr</w:t>
      </w:r>
    </w:p>
    <w:p>
      <w:pPr>
        <w:pStyle w:val="Normal"/>
        <w:jc w:val="right"/>
        <w:rPr/>
      </w:pPr>
      <w:r>
        <w:rPr/>
        <w:t xml:space="preserve">/Michael Birch  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02:00Z</dcterms:created>
  <dc:creator>Administrator</dc:creator>
  <dc:description/>
  <dc:language>en-US</dc:language>
  <cp:lastModifiedBy>TRM Carsten Marckstrøm Olesen</cp:lastModifiedBy>
  <dcterms:modified xsi:type="dcterms:W3CDTF">2014-01-29T13:02:00Z</dcterms:modified>
  <cp:revision>2</cp:revision>
  <dc:subject/>
  <dc:title>Bekendgørelse om undtagelse af selskaber fra lov om offentlighed i forvaltningen</dc:title>
</cp:coreProperties>
</file>